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14342220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7887228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295632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7125363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5753498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1655832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0974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51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