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94524928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209114401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315334109"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