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57927737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6904627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54728977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08656141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32526123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72881068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33706427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7097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02740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