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52473576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28717848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9534807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9864323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2097873024"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32119193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42376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8343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