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6221421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5023530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4034579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