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25901842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945356162"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683132560"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16338432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4167994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84529006"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37427321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60790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85679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