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6265444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5774253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9334800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8196727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2700292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985486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1112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9110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