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3648497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6774994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1573360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1028973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7789721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9227951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522044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93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86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