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1926108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9698791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2304200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8784469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0307939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1555482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3195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576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