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5333084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0736117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6229364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6773129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5791849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994724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153758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344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3422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