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19531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582412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