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016680752"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541211791"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609989133"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