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8738791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3050619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0962407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5322155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61891346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19915068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7626104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3459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7567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