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0810172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73022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6301202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5807668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4661411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389886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245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1219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