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2216385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3389764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618086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8472454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7012132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634881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8133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791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