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81158990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4718945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2741899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