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774770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9173797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845090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4247128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666415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1909438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9217399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742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1462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