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77806848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59351876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60064991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06767616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979038412"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47992557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0778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6067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