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1764805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5497852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9194367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4221635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2074968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0658427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6241873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964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107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