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0773997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1885458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7201787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1904926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6220706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3653048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6309671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300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76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