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2102165528"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173957411"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230070396"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242784448"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46375314"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812843307"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363586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41126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