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88133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312720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