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7573984"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8514343"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