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27160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187124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