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41471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596173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