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24408887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937390719"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8949011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60334396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0077934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86325872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362362894"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062933223"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51917861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966454409"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59752330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150004745"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25280305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