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60786414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68910222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45261206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90704795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2573500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1019705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9386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62964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