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27867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761620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420887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124397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263182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4857414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1863448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914814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6310189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913341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6595905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527015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075251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