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77734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72140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