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10620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62013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