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7347888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2189021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2010298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4119120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8030495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8593893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0445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8292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