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6749320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8222764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1489275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4304555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3018684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7433629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0446298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2947904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0366181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1316737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1074241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2383902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8910396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25726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9905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