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4674490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9191318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6547557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0745535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8278634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3615622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0231113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3781086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0923711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6110040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1149060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35214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4650530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40300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271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