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093805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61917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