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578035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6229773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581513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3828603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1456784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794368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6127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751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