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5450516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7027120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4809851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4794370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2219908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0585934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6852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212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