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711169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109767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