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1801282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015403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5510267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919503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3273293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8881729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278767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0466838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1593282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6011460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0377896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8291472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2344891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91040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6604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