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733159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7252734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6066294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2157674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1887735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8190959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749840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2362277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3372317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7649862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05248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3395292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7434783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1852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28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