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18170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41331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