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671758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8635731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80087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56200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9410367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363618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7022918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725746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056362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695296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7834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932787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403671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