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5995024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468138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