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714024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3852337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639654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1996006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3684513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3614032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398437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5155968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3456256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258712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9295941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463716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3402144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