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2629559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8896831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2800983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9419577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4800756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3095736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2438329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3105385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0348331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1548395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8945589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0535108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8515466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