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211383076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52973137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3992696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354272300"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93610993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82005686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44234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95972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