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58377593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4836093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46514822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2822421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0288488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4190611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4450246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7770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0625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