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04827227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015005323"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724448022"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