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87278740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8527101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02967416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02973332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40495960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115097074"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1056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90924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