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16094206"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12486231"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164516593"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1755510608"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93481132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407782670"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63825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676914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