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135427703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997367298"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019032764"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716285385"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484095270"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37153526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531875678"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56775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83020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