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43448821"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538751803"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548094066"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774594649"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351007744"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32690980"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100303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674535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