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4635321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7349373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5828268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4287106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0894897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2345617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9900241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91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013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