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5260268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1844727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187628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12218282"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9412162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8714612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0520091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5172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349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