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56601134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74716317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466154130"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416368023"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421555318"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77184992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572940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38660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