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95026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206702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