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97369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450273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