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5075454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8639951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