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7749402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654342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422553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9550497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9302900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7137202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9364313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7513583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2894489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8780319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7793565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8577987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98296081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