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1646928730"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1432719130"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1056017745"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783978580"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1514603505"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1947405871"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1118287730"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210053155"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1117668533"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1231120257"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1456108861"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374336943"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1222476605"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1250093"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6324598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