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586255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477427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047144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0152276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096138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9142505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6110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1302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