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7713996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633327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6852149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4861503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67098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8081947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501200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036505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241358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911719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5711358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8564015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780623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