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837656574"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941900929"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495270458"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646062041"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818086540"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2112227056"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705238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48803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