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0674362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9951812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9927658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4304528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293812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4282969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6979927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4203255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2664887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8999908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3511106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4920944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1140374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