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4309882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5540033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8185358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0133186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4211331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0158690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729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846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