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367538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78214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