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7866544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4202112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426033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