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458773771"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689589123"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447663844"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123483081"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001849846"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2013164319"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2098714872"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147964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58282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