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149096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1620974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9686178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0804563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446979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0241563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444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3630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