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64305102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03653770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10732536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