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4438144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0780016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1117564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1426640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7670551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892849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8285466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3587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341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