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581473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6021744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5784100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993178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2526481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3099837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9289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3879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