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308617407"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30389640"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2057140380"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317903633"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947869206"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367256255"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37760423"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47756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46157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