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5930294"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3456356"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