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081603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651683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