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82939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34673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