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892729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302163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