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1839918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5030215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6506118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523310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9615192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7124762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5284660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8068402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4588601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7232225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1235071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802729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751740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77292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819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