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0944672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5325415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3635316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0474655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4579222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4754376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7388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265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