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7852171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1124809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8455269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49360801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7504992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0682070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3121766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6978303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5741063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4309767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0460595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9193665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90891565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