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54410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910230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6413588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3661435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79650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92094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405190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70943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650794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34021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127034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272323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4612945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