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2808886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0524283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9713492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9370349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724585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340906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1588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4881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