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70701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06954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