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87822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37116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