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3010524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2234704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5721477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3016421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7030146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884233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8374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2986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