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3791044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96529437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01436587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