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21281779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422364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2132646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