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723311398"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233475905"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216696083"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2079161390"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460582342"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622311373"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622353904"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415519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00408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