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0321184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3202530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796194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5422567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5846101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8887888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764185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7724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118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