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3762543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5593111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07533398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2163657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2377583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456311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5049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1723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