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94257088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23105488"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009148640"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