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117720070"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512359794"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573872721"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393376635"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932553629"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136423184"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918504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915384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