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99829357"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575257192"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424791677"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2035172088"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40305919"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903108718"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479252492"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52445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83470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