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41403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677141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