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45739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10979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