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8555112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5924549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8456666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1614604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0953295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5529033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9999864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0744527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1092445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8630405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9040664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2023201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1280928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