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1727506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0480196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