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4948342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6475141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4529694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9587009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8344565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4016128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6646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3586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