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4045643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2392695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6167302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6942177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9324848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047600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315010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182194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6545959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114297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96527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5222765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3193403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75634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811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