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3798705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249057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9492085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6487627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502326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4835805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495821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9543744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0951740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056575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66143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864427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776963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1642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362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