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45276049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447877038"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6004987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157272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8192175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625441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43378044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9683826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0143139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6455194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4243779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5905483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40110760"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