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15392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790069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