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4570447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2025691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6924597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464283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025059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5196500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2923937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500185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142744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0260272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4181605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327395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1476213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