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02902946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39255554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39131058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64295306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68702852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58701071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58944536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201874748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5396273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37098215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38058151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10584810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11909316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59242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27931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