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50975511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2730494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1652420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2219758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73398832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6888967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9231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52692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