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420162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161955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