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66015585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63211957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4806177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08279173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60077771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4163403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3585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15642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