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6912011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8950995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0271457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6333448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6092280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1954965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6520854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1546491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8626015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43135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5355903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2174354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2338345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