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784979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7355266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334014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419482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5590651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1792479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519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1607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