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71158580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29294772"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94730777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80871160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12061846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62913917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44663551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8965095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90060089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48959845"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64133177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43488028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51478443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