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316813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518239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3527830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4527069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4453616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1823134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070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71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