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134841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285114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804166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7824554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7392221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8331861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8510529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805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88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