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01507609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0601649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7488963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0060777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5037884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4856414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2469764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0487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726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