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148687570"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0825611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72941907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