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245486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2204658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5328035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43933077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0668159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4343208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7991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8140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