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738758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4738486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856754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1797699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9141014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8418886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309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6516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