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7867555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1559213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32413799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