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2966997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3834630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3239237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592199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6606735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8406281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500417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780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588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