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8798675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6216648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224776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