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6375269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0650136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2000331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8863621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515238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6669567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6775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1519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