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5372774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3087498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684371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6057575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2813589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0379184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4328068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891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26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