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356152111"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548200737"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1411554966"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142363975"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870180024"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213249615"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65447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1001400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